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4781099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692211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0301126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