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43294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85362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5916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98466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