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152916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65962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93376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