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730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935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896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709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